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Ayudas para la Implementación de EDLP del Programa de Desarrollo Rural de la Comunidad Foral de Navarra 2014-2020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191"/>
      </w:tblGrid>
      <w:tr>
        <w:trPr>
          <w:trHeight w:val="222" w:hRule="atLeast"/>
        </w:trPr>
        <w:tc>
          <w:tcPr>
            <w:tcW w:w="4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A DE NO INICIO</w:t>
            </w:r>
          </w:p>
        </w:tc>
        <w:tc>
          <w:tcPr>
            <w:tcW w:w="5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89" w:hRule="atLeast"/>
        </w:trPr>
        <w:tc>
          <w:tcPr>
            <w:tcW w:w="4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iendo el día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a las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/la técnico/a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el grupo de acción local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forma que las inversiones por las que D./Dñ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solicitado ayuda, se encuentran en el estado detallado a continuación, adjuntando para ello las fotografías pertinentes: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>
          <w:trHeight w:val="4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STE - CONCEP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VER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TADO y OBSERVACIONES</w:t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nforme al artículo 6 de las Normas Reguladoras de las Ayudas, únicamente se considerarán subvencionables las inversiones y gastos que hayan comenzado tras la presentación de la solicitud de ayuda, con excepción de los costes generales y las licencias para el desarrollo del proyecto, siempre y cuando sean posteriores al18 de noviembre de 2015, fecha de aprobación del PDR 2014-2020.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ECLARACIÓN DE SOLICITANTE/REPRESENTANTE</w:t>
      </w:r>
      <w:r>
        <w:rPr/>
        <w:t>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840"/>
      </w:tblGrid>
      <w:tr>
        <w:trPr>
          <w:trHeight w:val="397" w:hRule="atLeast"/>
        </w:trPr>
        <w:tc>
          <w:tcPr>
            <w:tcW w:w="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9_375206663"/>
            <w:bookmarkStart w:id="1" w:name="__Fieldmark__9_37520666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 conforme con lo que se hace constar en esta acta.</w:t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85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0_375206663"/>
            <w:bookmarkStart w:id="3" w:name="__Fieldmark__10_37520666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/>
            </w:pPr>
            <w:r>
              <w:rPr>
                <w:rFonts w:cs="Arial" w:ascii="Arial" w:hAnsi="Arial"/>
                <w:sz w:val="20"/>
                <w:szCs w:val="20"/>
              </w:rPr>
              <w:t>No estar conforme con lo que se hace constar en esta acta manifestando las siguientes ALEGACIONES:</w:t>
            </w:r>
          </w:p>
        </w:tc>
      </w:tr>
      <w:tr>
        <w:trPr>
          <w:trHeight w:val="1682" w:hRule="atLeast"/>
        </w:trPr>
        <w:tc>
          <w:tcPr>
            <w:tcW w:w="51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76" w:leader="dot"/>
              </w:tabs>
              <w:snapToGrid w:val="false"/>
              <w:spacing w:lineRule="atLeast" w:line="20"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Y para que así conste firman la presente acta</w:t>
      </w:r>
    </w:p>
    <w:p>
      <w:pPr>
        <w:pStyle w:val="Normal"/>
        <w:tabs>
          <w:tab w:val="clear" w:pos="709"/>
          <w:tab w:val="right" w:pos="4320" w:leader="none"/>
          <w:tab w:val="left" w:pos="4860" w:leader="none"/>
        </w:tabs>
        <w:spacing w:before="0" w:after="144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/la técnico/a del grupo de acción local,</w:t>
        <w:tab/>
        <w:tab/>
        <w:t>El/la solicitante o representante,</w:t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  <w:tab/>
      </w:r>
      <w:r>
        <w:fldChar w:fldCharType="begin">
          <w:ffData>
            <w:name w:val="Unnamed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  <w:t xml:space="preserve">Fdo.: 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lang w:val="es-ES_tradnl"/>
        </w:rPr>
        <w:t>NIF.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  <w:t xml:space="preserve">NIF.: 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.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Cs w:val="12"/>
      </w:rPr>
    </w:pPr>
    <w:r>
      <w:rPr>
        <w:szCs w:val="1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3:00Z</dcterms:created>
  <dc:creator>SDR</dc:creator>
  <dc:description/>
  <cp:keywords/>
  <dc:language>en-US</dc:language>
  <cp:lastModifiedBy>Murillo Martin, Ana (Departamento DRMAyAL)</cp:lastModifiedBy>
  <cp:lastPrinted>2019-06-05T13:12:00Z</cp:lastPrinted>
  <dcterms:modified xsi:type="dcterms:W3CDTF">2019-06-05T11:12:00Z</dcterms:modified>
  <cp:revision>9</cp:revision>
  <dc:subject/>
  <dc:title>ACTA DE NO INICIO DE INVERSIÓN</dc:title>
</cp:coreProperties>
</file>